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Téléphonez-moi!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As this is a language class, naturally you will need to speak a great deal!!! You will therefore have many assignments which involve speaking to me.  Here is how to do this: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Call the following number: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1-301-392-QUIZ </w:t>
      </w: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(don't panic!  It is 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not </w:t>
      </w: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a quiz despite the phone number!) and then simply leave a message. This number goes to a Google Voice account that I have set up.  It goes straight to voice mail and does not ring, so you may call at any hour without worrying that you will disturb anyone. (When a call comes in, I get a time-stamped email with the originating phone number listed.)  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1410" w:leader="none"/>
        </w:tabs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09:06Z</dcterms:created>
  <dc:creator/>
  <dc:description/>
  <dc:language>en-US</dc:language>
  <cp:lastModifiedBy/>
  <cp:revision>0</cp:revision>
  <dc:subject/>
  <dc:title/>
</cp:coreProperties>
</file>